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1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15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15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774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76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25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495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7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09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079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4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7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