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625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097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585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074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026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954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605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304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558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2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258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198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336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600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696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504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05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