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4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35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67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35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48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408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07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1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5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2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28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84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2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74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65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