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5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60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055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095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393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681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879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45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378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70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11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767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99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