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166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3099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954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3971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9907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529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254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381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669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6411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307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793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166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0965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664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212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175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