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55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643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472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293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683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858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544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513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293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92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486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49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537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783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01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