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355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107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076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831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00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220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260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323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453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363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192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474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161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