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69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835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969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52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58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82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743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412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624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103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685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615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185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707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12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260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387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