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5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28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67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7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0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41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63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3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08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08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2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0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33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25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17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