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542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4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15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79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77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75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21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637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335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7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0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571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