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540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056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983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144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20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673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831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060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141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183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876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634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189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921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195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282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243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