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48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256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43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11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968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055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17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39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07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96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52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163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99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9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92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