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596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86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675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73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925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45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27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16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556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192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5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8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507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