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2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67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631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60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846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72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3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55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148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96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5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7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74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34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3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754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342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