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40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11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1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7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66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5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297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05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92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57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42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08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1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28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0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