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747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64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437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798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668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793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16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727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643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620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060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103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546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