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228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63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25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85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223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546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29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244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8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77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052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711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81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028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52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246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