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90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205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22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095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20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411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227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11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553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3865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843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59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243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598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350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