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36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0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35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91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841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075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484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164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96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7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733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68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810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