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88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390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964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45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6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22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146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580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17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1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959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658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375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789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992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32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29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