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73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1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965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434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06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09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877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51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853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77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65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954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289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264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