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77228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39943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44744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65571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86642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99256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05053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5218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98830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63858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09258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1205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97150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