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115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288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345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944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79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64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9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295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649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67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97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6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21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516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49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516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17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