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026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468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16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25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637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815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395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512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513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093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817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59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425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359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018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