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65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901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559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04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334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66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512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163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632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928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262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29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979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