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9600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853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2868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1226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673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5961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2246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985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837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9839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398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0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6208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9138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0172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483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644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