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733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099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5364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6017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5513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5998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3087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3944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4672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4607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3291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5947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711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2952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6795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