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66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6512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6962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7642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6378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0684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3338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9298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22856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3835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95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1695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9683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