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412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419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981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695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142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249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317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459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198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339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662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656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781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425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011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376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009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