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8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0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85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9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276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054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44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850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22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89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553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4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58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7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5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