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0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86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327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40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8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875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31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963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36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09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511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125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48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