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44332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96630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21929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57173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99317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41097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87337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78600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01217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91185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8391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00271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84443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59267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64942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72988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59285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