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560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270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87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234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0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68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772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414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632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86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587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212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728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922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080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