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3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2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83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62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84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28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53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8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98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70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9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058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97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