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7108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251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987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847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661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076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221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477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059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65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851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557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730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393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439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610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257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