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40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845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93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80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53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231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239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09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94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87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39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24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37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2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531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