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8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978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074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94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941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94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12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25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69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19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285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460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38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