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993918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940932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32223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689539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892146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822494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757889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728199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15915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458418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99086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81991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563207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077187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269630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711855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787070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