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2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24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730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866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224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025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93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5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776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01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69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35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827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42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03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