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184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538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51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538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802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442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944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309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417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003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671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960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965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