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350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496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492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12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080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122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572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636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016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32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201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137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200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19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06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4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11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