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757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406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335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839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088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705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310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14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45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452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551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555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862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535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089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