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133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870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206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320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252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130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9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963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482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965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675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687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605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