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1106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805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9069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6868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2815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539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0766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9919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9343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8112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520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756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1866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4601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6500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5560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7030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