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7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44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5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02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6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48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0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96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1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66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71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3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93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63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52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