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092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589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419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667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51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7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414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134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195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283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302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124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321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