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529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93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403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266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5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18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67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519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039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553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904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7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29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956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95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15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