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396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062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868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578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913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388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210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072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601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552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335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420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402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008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046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