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752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9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12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52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40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19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759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51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87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241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11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23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74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