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36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138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63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10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353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007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83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089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631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99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0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8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38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5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165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945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757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